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УРОЧН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ов литературного  чтения по учебнику  В.Г.Гор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класс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52"/>
        <w:gridCol w:w="3987"/>
        <w:gridCol w:w="5691"/>
        <w:gridCol w:w="435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урок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результат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1. «Жили – были буквы» (6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. Данько «Загадочные буквы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учебником «Родная речь», ввести понятия «писатель», «автор», «произведение»; развивать речевые умения и творческие способности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ть новые понятия, уметь отвечать на вопросы полными ответам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. Токмакова. «Аля, Кляксич и буква «А»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 правильного, осознанного чтения, ввести новое понятие «Действующие лица», учить делить текст на части, составлять картинный план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ить текст на части, составлять картинный план, читать по слогам с переходом на чтение целыми словам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. Черный «Живая азбука», Ф. Кривин «Почему «А» поется, а «Б» нет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и авторами и произведениями, учить читать текст по ролям, тренировать выразительное чтение текста, передавая при чтении различные интонации, обучать анализу и сравнению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уметь анализировать и сравнивать произведения, освоить чтение по ролям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. Сапгир «Про медведя»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. Бородицкая «Разговор с пчелой»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И. Гамазкова «Кто как кричит?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и авторами и произведениями, способствовать формированию чтения целыми словами, развивать речевые умения и творческие способности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чтение целыми словами, уметь читать выразительно, передавая при чтении различные интонаци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. Маршак «Автобус номер 26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навык чтения целыми словами, развивать умение анализировать произведения, развивать речевые умения и творческие способности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чтение целыми словами, уметь читать выразительно, передавая при чтении различные интон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 – обобщение по разделу «Жили – были буквы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 обобщить пройденный материал, способствовать развитию интереса к литературному творчеству и урокам чтения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анализировать произведения, читать целыми словами.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2. «Сказки, загадки, небылицы».(5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. Чарушин «Теремок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 автором и произведением, развивать умение работать с текстом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разительно читать целыми словами, определять главных персонажей, работать с текстом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НС «Рукавичка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, учить анализировать и воспроизводить текст по опорным словам и картинному плану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тличительные особенности народной сказки, уметь рассказывать по плану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дки, песенки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изведениями устного народного творчества, способствовать развитию интереса к произведениям народного фольклора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загадывать и отгадывать загадки, читать выразительно цел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сские народные потешки. Стишки и песенки и книги «Рифмы Матушки Гусыни»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изведениями устного народного творчества других стран, формировать навык выразительного чтения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чтение целыми словами, уметь читать выразительно, передавая при чтении различные интон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 – обобщение «Узнай сказку»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 обобщить знания, совершенствовать навык чтения целыми словами, развивать речевые умения и творческие способности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разновидности и отличительные особенности народного творчества, уметь загадывать и отгадывать загадки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3. «Апрель, апрель! Звенит капель…» (4 часа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. Плещеев «Сельская песенка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. Майков «Весна», «Ласточка примчалась…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тихотворениями русских поэтов, научит читать стихотворения выразительно, формировать умение понимать настроение автора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дно стихотворение по выбору наизусть, уметь анализировать произведения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. Белозеров «Подснежники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. Маршак «Апрель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изведениями русских писателей и поэтов о весне, совершенствовать чтение целыми словами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выразительно читать стихотворения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. Токмакова «Ручей»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Е. Трутнева «Когда это бывает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и авторами и произведениями, развивать речевые умения и творческие способности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чтение целыми словами, уметь читать выразительно, передавая при чтении различные интон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 – обобщение «Апрель, апрель! Звенит капель…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обобщить знания по теме; совершенствовать навык чтения целыми словами, учить выразительному чтению стихотворений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чтение целыми словами, уметь выразительно читать стихотворения.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4. «И в шутку и всерьез» (5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 Токмакова «Мы играли в хохотушки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. Тайц «Волк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. Кружков «РРРЫ!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юмористическими стихотворениями, обучать пересказу по опорным словам, формировать умение читать по ролям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 по опорным словам, осваивать чтение по ролям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. Артюхова «Саша – дразнилка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 автором и произведением, развивать умение прогнозировать текст, учить разбивать текст на части, подбирать заголовки к частям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бивать текст на части и подбирать заголовки к ним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. Чуковский «Федотка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. Дриз «Привет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совершенствовать навык чтения целыми словами, развивать умение интонацией передавать настроение и чувства герое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целыми словами и выразительно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. Пивоварова «Кулинаки – пулина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. Пляцковский «Помощник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развивать умение читать по ролям, развивать умение анализировать произве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чтение целыми словами, уметь анализировать произведе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 – обобщение «И в шутку и всерьез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анализировать произведения, учить вдумчивому перечитыванию произведений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чтение целыми словами, уметь анализировать произведение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5. «Я и мои друзья» (7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Ю. Ермолаев «Лучший друг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Е. Благинина «Подарок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совершенствовать навык чтения целыми словам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 целыми словами, уметь анализировать поступки героев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. Орлов «Кто первый?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. Михалков «Бараны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учить прогнозировать содержание произведения по названию, иллюстрациям к тексту, ключевым словам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роизведение, уметь читать выразительно, передавая при чтении различные интон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 Сеф «Совет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. Берестов «В магазине игрушек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знакомство с произведениями о дружбе, совершенствовать навык чтения целыми словами, обогащать словарный запас учащихся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чтение целыми словами, уметь читать выразительно, передавая при чтении различные интон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. Пивоварова «Вежливый ослик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. Барто «Вот так защитник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учить вдумчивому чтению произведений, способствовать формированию представлений о доброжелательном отношении друг к другу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роизведение, осваивать чтение целыми словам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Я. Аким «Моя родня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. Маршак «Хороший день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совершенствовать навык чтения целыми словами, развивать речевые умения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, передавая при чтении различные интон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. Пляцковский «Сердитый дог Буль» Д. Тихомиров «Мальчики и лягушки», «Находка»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совершенствовать навык чтения целыми словами, формировать умение делать выводы, рассужд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чтение целыми словами, уметь рассуждать и делать выводы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 – обобщение «Я и мои друзья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анализировать произведения, учить вдумчивому перечитыванию произведений, совершенствовать навык чтения целыми словами, развивать наблюдательность, речевые умения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роизведения, осваивать чтение целыми словами.</w:t>
            </w:r>
          </w:p>
        </w:tc>
      </w:tr>
      <w:tr>
        <w:trPr/>
        <w:tc>
          <w:tcPr>
            <w:tcW w:w="15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6. «О братьях наших меньших» (7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. Михалков «Трезор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 Сеф «Кто любит собак…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совершенствовать навык чтения целыми словами, развивать речевые умения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уждать и делать выводы, уметь анализировать произведения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. Осеева «Собака яростно лаяла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ересказывать текст по картинному плану, совершенствовать навык чтения целыми словам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 текст по картинному плану, осваивать чтение целыми словам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 Токмакова «Купите собаку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. Михалков «Важный совет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произведениями известных авторов, учить выразительно читать произведения, формировать умение анализировать произведени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, передавая при чтении различные интонации, уметь анализировать произведения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. Пляцковский «Цап – Царапыч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. Сапгир «Кошка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произведениями известных авторов, развивать речевые умения и творческие способности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произведение, осваивать чтение целыми словам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. Берестов «Лягушата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 чтения целыми словами, учить сравнивать тексты разных жанро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выразительно, передавая при чтении различные интон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. Хармс «Храбрый еж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. Сладков «Лисица и Еж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ыми авторами и произведениями, учить вдумчиво перечитывать произведения, упражнять в выразительном чтении рассказо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чтение целыми словами, уметь читать выразительно, передавая при чтении различные интона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 – обобщение «О братьях наших меньших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обобщить материал раздела, совершенствовать навык чтения целыми словами, учить анализировать произведения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чтение целыми словами, уметь выразительно читать стихотворения и рассказ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3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993366"/>
      </w:rPr>
    </w:pPr>
    <w:r>
      <w:rPr>
        <w:b/>
        <w:i/>
        <w:color w:val="993366"/>
      </w:rPr>
      <w:t>УМК «Школа России»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4:45:00Z</dcterms:created>
  <dc:creator>Шейкина С.А.</dc:creator>
  <dc:description/>
  <cp:keywords/>
  <dc:language>en-US</dc:language>
  <cp:lastModifiedBy>x</cp:lastModifiedBy>
  <cp:lastPrinted>2008-03-13T10:45:00Z</cp:lastPrinted>
  <dcterms:modified xsi:type="dcterms:W3CDTF">2009-07-22T07:48:00Z</dcterms:modified>
  <cp:revision>100</cp:revision>
  <dc:subject/>
  <dc:title>Поурочное планирование</dc:title>
</cp:coreProperties>
</file>